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BetrSichV § 12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ruck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right="-285"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en Umgang mit Druckern in allen Arbeitsbereich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3366FF" w:val="clear"/>
        <w:ind w:left="1701" w:right="-285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letzungsgefahr durch defektes Gehäuse und defekten Drucke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Verletzungsgefahr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Drucken hoher Stückzahlen (über 1000 Stück pro Schicht) Tonerstaubbelast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lektrische Körperdurchströmung, 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142"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843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it dem Drucker 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4315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Arbeiten mit dem Drucker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tzeinrichtungen und Sicherheitseinrichtungen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Drucker nur bestimmungsgemäß verwenden und nicht unbeaufsichtigt betrei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eine selbständigen Reparaturen und Veränderungen am Drucker durchführ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Drucker muss standsicher stehen und einen festen Untergrund ha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Drucken hoher Stückzahlen für gute Belüftung sor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en Drucker vor Hitze, Wärmequellen, Feuchtigkeit, Herunterfallen und scharfen Kanten schü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eine Flüssigkeiten in und auf den Drucker gelangen 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feucht oder nassgewordenen Drucker sofort den Gerätestecker zi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Spannungsangabe am Drucker muss mit der Netzspannung übereinstimm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Elektroanschlusskabel und Verlängerungskabel nicht knicken, nicht überfahren, Quetschen,   Zerren und keine Stolperstellen bilden, ggf. Kabelbrücken einsetz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hrfachsteckdosen nicht hintereinander schalten, Verlängerungsleitungen nicht überlas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Geräteanschlusskabel nur am Stecker aus der Steckdose ziehen und nicht an der Schn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Gerätestecker nicht mit nassen Händen herauszi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n Drucker und das Elektrokabel wiederholt auf Beschädigungen kontrollier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Drucker muss entsprechend der betrieblich festgelegten Prüffrist von einem Sachverständigen geprüft sein.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Festansitzendes Schuhwerk, enganliegende Arbeitskleidung und keine behindernden Schmuckgegenstände 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Jugendliche über 15 Jahren dürfen nur unter Aufsicht eines Fachkundigen und wenn es die Berufsausbildung erfordert mit dem Drucker arbeit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 xml:space="preserve">Bei Störungen, Auffälligkeiten und festgestellten Mängeln ist sofort der Netzstecker zu ziehen und der Vorgesetzte zu benachrichtigen. Nicht mit einem defekten Drucker weiter arbeit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80035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lektrogerät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einem schweren Unfall den Notarzt benachrichtigen. Tel. 112 und zur Unfallstelle hinführen.</w:t>
      </w:r>
    </w:p>
    <w:p>
      <w:pPr>
        <w:pStyle w:val="Normal"/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hd w:fill="3366FF" w:val="clear"/>
        <w:ind w:right="-142" w:hanging="284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9146540</wp:posOffset>
            </wp:positionV>
            <wp:extent cx="574040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dürfen nur durch autorisiert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iesen Arbeiten Netzstecker ziehen und Betrieb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rucker gemäß den örtlichen Vorschriften entsorgen.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03:00Z</dcterms:created>
  <dc:creator>xyz</dc:creator>
  <dc:description/>
  <dc:language>en-US</dc:language>
  <cp:lastModifiedBy>HP</cp:lastModifiedBy>
  <cp:lastPrinted>1999-10-25T18:55:00Z</cp:lastPrinted>
  <dcterms:modified xsi:type="dcterms:W3CDTF">2023-05-25T13:03:00Z</dcterms:modified>
  <cp:revision>2</cp:revision>
  <dc:subject/>
  <dc:title>BETRIEBSANWEISUNG</dc:title>
</cp:coreProperties>
</file>